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OSTAWĘ PROJEKTORA MULTIMEDIALNEGO , KOPIARKO - DRUKARKI SIECIOWEJ, EKRANÓW PROJEKCYJNYCH, KOMPUTERA PRZENOŚNEGO TYPU LAPTOP, PREZENTERÓW ORAZ </w:t>
      </w:r>
      <w:r>
        <w:rPr>
          <w:rFonts w:cs="Tahoma" w:ascii="Tahoma" w:hAnsi="Tahoma"/>
          <w:bCs/>
          <w:sz w:val="20"/>
        </w:rPr>
        <w:t>DWUKANAŁOWEGO SYSTEMU BEZPRZEWODOWEGO Z</w:t>
      </w:r>
      <w:r>
        <w:rPr>
          <w:rFonts w:cs="Tahoma" w:ascii="Tahoma" w:hAnsi="Tahoma"/>
          <w:sz w:val="20"/>
        </w:rPr>
        <w:t xml:space="preserve"> MIKROFONAMI DLA JEDNOSTEK ORGANIZACYJNYCH AKADEMII IM. JANA DŁUGOSZA W CZĘSTOCHOWIE</w:t>
      </w:r>
    </w:p>
    <w:p>
      <w:pPr>
        <w:pStyle w:val="TextBody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80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projektora multimedialnego ( 1 szt.) , kopiarko - drukarki sieciowej (1 szt.) , ekranu  projekcyjnego (1 szt.) , komputera przenośnego typu laptop (1 szt.) oraz prezenterów ( 2 szt. ) d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nstytutu Edukacji Technicznej i Bezpieczeństwa Wydziału Matematyczno – Przyrodnicz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.1 </w:t>
        <w:tab/>
        <w:t>Projektor multimedialn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 na projektor: 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 na lampę: 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</w:t>
        <w:tab/>
        <w:t>Kopiarko - drukarka sieci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Ekran projekcyjny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Komputer przenośny typu laptop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Prezenter (2 szt.) 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Dostawa ekranu (1 szt.) dla Studiów Podyplomowych: Doradztwo zawodowe  Wydziału Pedagogiczn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</w:t>
      </w:r>
      <w:r>
        <w:rPr>
          <w:rFonts w:cs="Cambria" w:ascii="Cambria" w:hAnsi="Cambria"/>
          <w:b/>
          <w:bCs/>
          <w:color w:val="365F9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wukanałowego systemu bezprzewodowego z</w:t>
      </w:r>
      <w:r>
        <w:rPr>
          <w:rFonts w:cs="Tahoma" w:ascii="Tahoma" w:hAnsi="Tahoma"/>
          <w:b/>
          <w:sz w:val="20"/>
          <w:szCs w:val="20"/>
        </w:rPr>
        <w:t xml:space="preserve"> mikrofonami (1 szt.) dla Studiów Podyplomowych: Doradztwo zawodowe  Wydziału Pedagogiczn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ab/>
        <w:tab/>
        <w:t>podpis (imię i nazwisko)</w:t>
      </w:r>
    </w:p>
    <w:p>
      <w:pPr>
        <w:pStyle w:val="TextBody"/>
        <w:ind w:left="4536" w:firstLine="708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</w:t>
      </w:r>
      <w:r>
        <w:rPr>
          <w:rFonts w:cs="Tahoma" w:ascii="Tahoma" w:hAnsi="Tahoma"/>
          <w:b w:val="false"/>
          <w:sz w:val="16"/>
          <w:szCs w:val="16"/>
        </w:rPr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</w:t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 371/180/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u w:val="single"/>
    </w:rPr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29T13:30:00Z</cp:lastPrinted>
  <dcterms:modified xsi:type="dcterms:W3CDTF">2012-11-29T12:53:00Z</dcterms:modified>
  <cp:revision>22</cp:revision>
  <dc:subject/>
  <dc:title/>
</cp:coreProperties>
</file>